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Тимашев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Тимаш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ей 217 Гражданского кодекса Российской Федерации, Федеральными законами от 20 марта 2025 г. № 33-ФЗ «Об общих принципах организации местного самоуправления в единой системе публичной власти», от 21 декабря 2001 г. № 178-ФЗ «О приватизации государственного и муниципального имущества», </w:t>
      </w:r>
      <w:r>
        <w:rPr>
          <w:sz w:val="28"/>
          <w:szCs w:val="28"/>
        </w:rPr>
        <w:t>Уставом Тимашевского городского поселения Тимашевского муниципального района Краснодарского края и Положением о порядке управления и распоряжения имуществом, находящимся в муниципальной собственности Тимашевского городского поселения Тимашевского района, утвержденным решением Совета Тимашевского городского поселения Тимашевского района от 12 февраля 2010 г. № 48                    (с изменениями от 25 ноября 2015 г. № 100, от 19 октября 2016 г. № 224,                от 12 октября 2022 г. № 172, от 22 мая 2024 г. № 260), Совет Тимашевского городского поселения Тимашевского муниципального района Краснодарского края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иватизации муниципального имущества Тимашевского городского поселения Тимашевского муниципального района Краснодарского края на 2026 год (приложение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архитектуры, градостроительства, земельных и имущественных отношений администрации Тимашевского городского поселения Тимашевского района (Камалян С.В.), в течение 15 календарных дней со дня принятия настоящего решения, разместить настоящее решение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обнародовать настоящее решение путем официального опубликования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заместителя главы Тимашевского городского поселения Тимашевского района Сидикову</w:t>
      </w:r>
      <w:r>
        <w:rPr/>
        <w:t xml:space="preserve"> </w:t>
      </w:r>
      <w:r>
        <w:rPr>
          <w:sz w:val="28"/>
          <w:szCs w:val="28"/>
        </w:rPr>
        <w:t>Н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еш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маше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машевского района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Г. Резун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/>
            </w:pPr>
            <w:r>
              <w:rPr>
                <w:sz w:val="28"/>
              </w:rPr>
              <w:t xml:space="preserve">Глава Тимашевского городск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еления Тимашевск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раснодарского края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.Н. Па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2:00Z</dcterms:created>
  <dc:creator>user</dc:creator>
  <dc:description/>
  <cp:keywords/>
  <dc:language>en-US</dc:language>
  <cp:lastModifiedBy>user</cp:lastModifiedBy>
  <cp:lastPrinted>2025-11-21T11:21:00Z</cp:lastPrinted>
  <dcterms:modified xsi:type="dcterms:W3CDTF">2025-11-25T06:28:00Z</dcterms:modified>
  <cp:revision>89</cp:revision>
  <dc:subject/>
  <dc:title/>
</cp:coreProperties>
</file>